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главный инженер филиала 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АО «Россети Центр» - «Липецкэнерго»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923" w:leader="none"/>
        </w:tabs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 М.В. Яшин</w:t>
      </w:r>
    </w:p>
    <w:p>
      <w:pPr>
        <w:pStyle w:val="Normal"/>
        <w:tabs>
          <w:tab w:val="clear" w:pos="708"/>
          <w:tab w:val="right" w:pos="9923" w:leader="none"/>
        </w:tabs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_______»     _________________ 202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г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ТЗ/48/2023/156/1/36</w:t>
      </w:r>
    </w:p>
    <w:p>
      <w:pPr>
        <w:pStyle w:val="TextBodyIndent"/>
        <w:spacing w:lineRule="auto" w:line="276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объекта: </w:t>
      </w:r>
    </w:p>
    <w:p>
      <w:pPr>
        <w:pStyle w:val="TextBodyIndent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Реконструкция кабельного перехода через железную дорогу в пролетах опор №№117-118, ВЛ 10кВ Поликлиника ПС 110/35/10 кВ Астапово, расположенного в п. лев-Толстой, ул.Пушкин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нвестиционная программа Филиала ПАО «Россети Центр» - «Липецкэнерго» 2023-2027г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стонахождение проектируемых электроустановок филиала ПАО «Россети  Центр» – «Липец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2075</wp:posOffset>
                </wp:positionV>
                <wp:extent cx="6009640" cy="681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68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селенный пун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Лев-Толстовский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Лев-Толст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3.65pt;mso-wrap-distance-left:9pt;mso-wrap-distance-right:9pt;mso-wrap-distance-top:0pt;mso-wrap-distance-bottom:0pt;margin-top:7.2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4678"/>
                      </w:tblGrid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селенный пункт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Лев-Толстовский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Лев-Толст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8 настоящего ТЗ (</w:t>
      </w:r>
      <w:r>
        <w:rPr>
          <w:bCs/>
          <w:sz w:val="26"/>
          <w:szCs w:val="26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КЛ-10 кВ в пролетах опор №№117-118 ВЛ-10 кВ Поликлиника ПС 110/35/10 кВ Астапово, расположенной в п.Лев-Толстой, ул. Пушкина, протяженностью 0,082км. (0,05км методом ГНБ), (инв. номер ДЭС-00030252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геодезические изыскания в объеме 0,00082 к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(0,082км х 0,01км). Геологические изыскания не требуются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кВ (размещении ТП) 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прохождении ЛЭП 0,4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ая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СД одной стадией: проектной документации (пояснительной записки 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, </w:t>
      </w:r>
      <w:r>
        <w:rPr/>
        <w:t>(в редакции Постановления правительства №963 от 27.05.2022)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рабочей документации (в соответствии с требованиями </w:t>
      </w:r>
      <w:r>
        <w:rPr>
          <w:sz w:val="26"/>
          <w:szCs w:val="26"/>
        </w:rPr>
        <w:t>ГОСТ Р 21.101-2020</w:t>
      </w:r>
      <w:r>
        <w:rPr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spacing w:lineRule="auto" w:line="276"/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bCs/>
          <w:iCs/>
          <w:sz w:val="26"/>
          <w:szCs w:val="26"/>
        </w:rPr>
        <w:t>Категория надёжности электроснабжения: 3.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ТП  и фидеров  сети 0,4 кВ.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установленном оборудовании ТП.</w:t>
      </w:r>
    </w:p>
    <w:p>
      <w:pPr>
        <w:pStyle w:val="Style17"/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right="0" w:firstLine="851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документация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Липецкэнерго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кВ</w:t>
      </w:r>
      <w:r>
        <w:rPr>
          <w:sz w:val="26"/>
          <w:szCs w:val="26"/>
        </w:rPr>
        <w:t>, в т.ч. для линейного объекта-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Липецк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ЛЭП 0,4</w:t>
      </w:r>
      <w:r>
        <w:rPr>
          <w:bCs/>
          <w:sz w:val="26"/>
          <w:szCs w:val="26"/>
        </w:rPr>
        <w:t>кВ и поопорная схема (для реконструируемых ВЛ)</w:t>
      </w:r>
      <w:r>
        <w:rPr>
          <w:bCs/>
          <w:iCs/>
          <w:sz w:val="26"/>
          <w:szCs w:val="26"/>
        </w:rPr>
        <w:t>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компоновочные и электротехнические решения (</w:t>
      </w:r>
      <w:r>
        <w:rPr>
          <w:bCs/>
          <w:iCs/>
          <w:sz w:val="26"/>
          <w:szCs w:val="26"/>
        </w:rPr>
        <w:t>установочные чертежи ТП, ТП, электрические принципиальные и монтажные схемы)</w:t>
      </w:r>
      <w:r>
        <w:rPr>
          <w:sz w:val="26"/>
          <w:szCs w:val="26"/>
        </w:rPr>
        <w:t xml:space="preserve">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 заземлению и т.д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остранной (импортной) продукции (в т.ч. результатов НИОКР ПАО «Россети»/ПАО «Россети Центр и Приволжье», реализованных в рамках лицензионных договоров)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7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просные лист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6"/>
          <w:szCs w:val="26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Технические решения проектной документации должны основываться на применении </w:t>
      </w:r>
      <w:r>
        <w:rPr>
          <w:sz w:val="26"/>
          <w:szCs w:val="26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6"/>
          <w:szCs w:val="26"/>
        </w:rPr>
        <w:t>(размещен на сайте ПАО «Россети» по ссылке</w:t>
      </w:r>
      <w:r>
        <w:rPr>
          <w:bCs/>
          <w:iCs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https://rosseti.ru/investment/science/attestation/doc/Porydok_provedeniya_attestacii_2022.pdf)</w:t>
      </w:r>
      <w:r>
        <w:rPr>
          <w:bCs/>
          <w:iCs/>
          <w:sz w:val="26"/>
          <w:szCs w:val="26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КЛ 6(10) кВ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82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ое/однофазное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>
          <w:trHeight w:val="62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ечение экрана, кв. мм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земление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да</w:t>
            </w:r>
          </w:p>
        </w:tc>
      </w:tr>
      <w:tr>
        <w:trPr>
          <w:trHeight w:val="111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гласно СТО 34.01-2.3.3-037-202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6"/>
          <w:szCs w:val="26"/>
        </w:rPr>
      </w:pPr>
      <w:bookmarkStart w:id="0" w:name="_Ref480380245"/>
      <w:bookmarkEnd w:id="0"/>
      <w:r>
        <w:rPr>
          <w:sz w:val="26"/>
          <w:szCs w:val="26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дентификация и аутентификация (ИАФ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правление доступом (УПД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граничение программной среды (ОП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защита машинных носителей информации (ЗНИ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аудит безопасности (АУД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антивирусная защита (АВЗ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целостности (ОЦЛ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доступности (ОДТ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защита технических средств и систем (ЗТ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правление конфигурацией (УКФ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Техническое задание на реализацию подсистемы информационной безопасности.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Ref480380245"/>
      <w:bookmarkStart w:id="2" w:name="_Ref480380245"/>
      <w:bookmarkEnd w:id="2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роект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олжна быть членом саморегулируемой организации в области проектирования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Сроки выполнения работ: начало – с даты подписания договора, окончание - в течении  восьми недель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е»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чальник УТРиЦ                                                                           О.А. Сере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/>
      <w:i w:val="false"/>
      <w:sz w:val="26"/>
      <w:szCs w:val="26"/>
    </w:rPr>
  </w:style>
  <w:style w:type="character" w:styleId="WW8Num44z1">
    <w:name w:val="WW8Num44z1"/>
    <w:qFormat/>
    <w:rPr>
      <w:rFonts w:cs="Times New Roman"/>
      <w:b/>
      <w:i w:val="false"/>
      <w:color w:val="000000"/>
      <w:sz w:val="24"/>
      <w:szCs w:val="24"/>
    </w:rPr>
  </w:style>
  <w:style w:type="character" w:styleId="WW8Num44z2">
    <w:name w:val="WW8Num44z2"/>
    <w:qFormat/>
    <w:rPr>
      <w:rFonts w:cs="Times New Roman"/>
      <w:b/>
    </w:rPr>
  </w:style>
  <w:style w:type="character" w:styleId="WW8Num44z3">
    <w:name w:val="WW8Num44z3"/>
    <w:qFormat/>
    <w:rPr>
      <w:rFonts w:cs="Times New Roman"/>
      <w:color w:val="000000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sz w:val="24"/>
      <w:szCs w:val="24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uppressAutoHyphens w:val="false"/>
      <w:ind w:left="48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47:00Z</dcterms:created>
  <dc:creator>Ерёмин</dc:creator>
  <dc:description/>
  <cp:keywords/>
  <dc:language>en-US</dc:language>
  <cp:lastModifiedBy>Терновских Елена Николаевна</cp:lastModifiedBy>
  <cp:lastPrinted>2023-02-14T15:23:00Z</cp:lastPrinted>
  <dcterms:modified xsi:type="dcterms:W3CDTF">2023-03-01T10:59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